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847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7.02.2015              </w:t>
      </w:r>
      <w:r>
        <w:rPr/>
        <w:t xml:space="preserve">        </w:t>
        <w:tab/>
        <w:t xml:space="preserve">              </w:t>
        <w:tab/>
        <w:t xml:space="preserve">                           </w:t>
        <w:tab/>
        <w:t xml:space="preserve">                        </w:t>
      </w:r>
      <w:r>
        <w:rPr>
          <w:sz w:val="28"/>
        </w:rPr>
        <w:t>№ 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землепользования и застройки применительно ко всей территор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31 и 32 Градостроительного кодекса Российской Федерации, статьей 26 Устава Стародеревянковского сельского поселения Каневского района, а также с учетом результатов публичных слушаний, Совет Стародеревянковского сельского</w:t>
      </w:r>
      <w:r>
        <w:rPr>
          <w:sz w:val="28"/>
        </w:rPr>
        <w:t xml:space="preserve"> поселения Каневского района,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землепользования и застройки применительно ко всей территории  </w:t>
      </w:r>
      <w:r>
        <w:rPr>
          <w:sz w:val="28"/>
        </w:rPr>
        <w:t>Стародеревянковского сельского поселения Каневского района согласно прилож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и силу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Решение Совета Стародеревянковского сельского поселения Каневского района от 21 декабря 2009 года № 72 «Об утверждении Правил землепользования и застройки территории Стародеревянковского сельского поселения Каневского района»;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2. Решение Совета Стародеревянковского сельского поселения Каневского района от 21 сентября 2011 года № 83 «О внесении изменений в Правила землепользования и застройки территории Стародеревянковского сельского поселения Каневского района, утвержденные решением Совета Стародеревянковского сельского поселения Каневского района №72 от 21 декабря 2009 года»;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2.3. Решение Совета Стародеревянковского сельского поселения Каневского района от 29 февраля 2012 года № 116 «О внесении изменений в Правила землепользования и застройки территории Стародеревянковского сельского поселения Каневского района, применительно к частям территории поселения – ст. Стародеревянковской, х.Мигуты, х.Борец Труда, х.Украинка, х.Шевченко, х.Трудовая Армения, х.Сладкий Лиман, х.Черкасский, х.Ударный, х.Большие Челбасы утверждённые решением Совета  Стародеревянковского сельского поселения Каневского района  № 72 от 21.12.2009 года»;</w:t>
      </w:r>
    </w:p>
    <w:p>
      <w:pPr>
        <w:pStyle w:val="Heading1"/>
        <w:tabs>
          <w:tab w:val="clear" w:pos="0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2.4. Решение Совета Стародеревянковского сельского поселения Каневского района от 27 июля 2013 года № 182 «О внесении изменений в Правила землепользования и застройки территории Стародеревянковского сельского поселения Каневского района, применительно к частям территории поселения – ст. Стародеревянковской, х.Мигуты, х.Борец Труда, х.Украинка, х.Шевченко, х.Трудовая Армения, х.Сладкий Лиман, х.Черкасский, х.Ударный, х.Большие Челбасы утверждённые решением Совета  Стародеревянковского сельского поселения Каневского района   № 72 от 21.12.2009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выполнением настоящего решения возложить на постоянную комиссию Совета Стародеревянковского сельского поселения Каневского района по вопросам строительства, ЖКХ, архитектуры и промышленности (Алтух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деревянковского</w:t>
      </w:r>
      <w:r>
        <w:rPr>
          <w:sz w:val="28"/>
        </w:rPr>
        <w:t xml:space="preserve"> сельского</w:t>
      </w:r>
    </w:p>
    <w:p>
      <w:pPr>
        <w:pStyle w:val="Normal"/>
        <w:rPr/>
      </w:pPr>
      <w:r>
        <w:rPr>
          <w:sz w:val="28"/>
        </w:rPr>
        <w:t>поселения Каневского района</w:t>
      </w:r>
      <w:r>
        <w:rPr>
          <w:sz w:val="28"/>
          <w:szCs w:val="28"/>
        </w:rPr>
        <w:tab/>
        <w:t xml:space="preserve">   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      А.П.Яг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 Знак Знак"/>
    <w:qFormat/>
    <w:rPr>
      <w:b/>
      <w:sz w:val="24"/>
      <w:lang w:val="ru-RU" w:bidi="ar-SA"/>
    </w:rPr>
  </w:style>
  <w:style w:type="character" w:styleId="7">
    <w:name w:val=" Знак Знак7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05:00Z</dcterms:created>
  <dc:creator>User</dc:creator>
  <dc:description/>
  <cp:keywords/>
  <dc:language>en-US</dc:language>
  <cp:lastModifiedBy>User</cp:lastModifiedBy>
  <dcterms:modified xsi:type="dcterms:W3CDTF">2016-01-20T11:07:00Z</dcterms:modified>
  <cp:revision>1</cp:revision>
  <dc:subject/>
  <dc:title> </dc:title>
</cp:coreProperties>
</file>